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66. Классификация ОВ по стойкости. ИПП-8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Химически опасными объектами</w:t>
      </w:r>
      <w:r>
        <w:rPr>
          <w:color w:val="000000"/>
          <w:sz w:val="16"/>
          <w:szCs w:val="16"/>
        </w:rPr>
        <w:t xml:space="preserve"> (ХОО) называ</w:t>
        <w:softHyphen/>
        <w:t xml:space="preserve">ют объекты народного хозяйства, производящие, хранящие или использующие </w:t>
      </w:r>
      <w:r>
        <w:rPr>
          <w:b/>
          <w:color w:val="000000"/>
          <w:sz w:val="16"/>
          <w:szCs w:val="16"/>
        </w:rPr>
        <w:t>аварийно-химические опасные вещества</w:t>
      </w:r>
      <w:r>
        <w:rPr>
          <w:color w:val="000000"/>
          <w:sz w:val="16"/>
          <w:szCs w:val="16"/>
        </w:rPr>
        <w:t xml:space="preserve"> (АХОВ)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настоящее время в народном хозяйстве широ</w:t>
        <w:softHyphen/>
        <w:t>ко применяются химические соединения, большин</w:t>
        <w:softHyphen/>
        <w:t>ство из которых представляют опасность для чело</w:t>
        <w:softHyphen/>
        <w:t>века. Из 10 млн. химических соединений, применя</w:t>
        <w:softHyphen/>
        <w:t>емых в промышленности, сельском хозяйстве и быту, более 500 высокотоксичны и опасны для че</w:t>
        <w:softHyphen/>
        <w:t>ловека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падание АХОВ в окружающую среду может произойти при производственных и транспортных авариях, при стихийных бедствиях. Причинами аварий на производстве, использующем химические вещества, чаще всего бывают нарушение правил транспортировки и хранения, несоблюдение правил техники безопасности, выход из строя агрегатов, механизмов, трубопроводов, неисправность средств транспортировки, разгерметизация емкостей хра</w:t>
        <w:softHyphen/>
        <w:t>нения, превышение нормативных запасов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результате аварии или катастроф на ХОО воз</w:t>
        <w:softHyphen/>
        <w:t xml:space="preserve">никает </w:t>
      </w:r>
      <w:r>
        <w:rPr>
          <w:b/>
          <w:color w:val="000000"/>
          <w:sz w:val="16"/>
          <w:szCs w:val="16"/>
        </w:rPr>
        <w:t>очаг химического заражения</w:t>
      </w:r>
      <w:r>
        <w:rPr>
          <w:color w:val="000000"/>
          <w:sz w:val="16"/>
          <w:szCs w:val="16"/>
        </w:rPr>
        <w:t xml:space="preserve"> (0X3). В очаге химического заражения или </w:t>
      </w:r>
      <w:r>
        <w:rPr>
          <w:b/>
          <w:color w:val="000000"/>
          <w:sz w:val="16"/>
          <w:szCs w:val="16"/>
        </w:rPr>
        <w:t>зоне химического за</w:t>
        <w:softHyphen/>
        <w:t xml:space="preserve">ражения </w:t>
      </w:r>
      <w:r>
        <w:rPr>
          <w:color w:val="000000"/>
          <w:sz w:val="16"/>
          <w:szCs w:val="16"/>
        </w:rPr>
        <w:t>(3X3) может оказаться само предприятие и прилегающая к нему территория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Возможность более или менее продолжительного заражения местности зависит от </w:t>
      </w:r>
      <w:r>
        <w:rPr>
          <w:b/>
          <w:bCs/>
          <w:color w:val="000000"/>
          <w:sz w:val="16"/>
          <w:szCs w:val="16"/>
        </w:rPr>
        <w:t xml:space="preserve">стойкости </w:t>
      </w:r>
      <w:r>
        <w:rPr>
          <w:color w:val="000000"/>
          <w:sz w:val="16"/>
          <w:szCs w:val="16"/>
        </w:rPr>
        <w:t>хими</w:t>
        <w:softHyphen/>
        <w:t>ческого веществ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тойкость и способность заражать поверхности зависит от температуры кипения вещества. К </w:t>
      </w:r>
      <w:r>
        <w:rPr>
          <w:b/>
          <w:bCs/>
          <w:color w:val="000000"/>
          <w:sz w:val="16"/>
          <w:szCs w:val="16"/>
        </w:rPr>
        <w:t>не</w:t>
        <w:softHyphen/>
        <w:t xml:space="preserve">стойким </w:t>
      </w:r>
      <w:r>
        <w:rPr>
          <w:color w:val="000000"/>
          <w:sz w:val="16"/>
          <w:szCs w:val="16"/>
        </w:rPr>
        <w:t xml:space="preserve">относятся АОХВ с температурой кипения ниже 130°, а к </w:t>
      </w:r>
      <w:r>
        <w:rPr>
          <w:b/>
          <w:bCs/>
          <w:color w:val="000000"/>
          <w:sz w:val="16"/>
          <w:szCs w:val="16"/>
        </w:rPr>
        <w:t xml:space="preserve">стойким </w:t>
      </w:r>
      <w:r>
        <w:rPr>
          <w:color w:val="000000"/>
          <w:sz w:val="16"/>
          <w:szCs w:val="16"/>
        </w:rPr>
        <w:t>— вещества с температу</w:t>
        <w:softHyphen/>
        <w:t>рой кипения выше 130°С. Нестойкие АОХВ зара</w:t>
        <w:softHyphen/>
        <w:t>жают местность на минуты или десятки минут. Стойкие сохраняют свойства, а следовательно и по</w:t>
        <w:softHyphen/>
        <w:t>ражающее действие, от нескольких часов до несколь</w:t>
        <w:softHyphen/>
        <w:t>ких месяце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 позиций продолжительности поражающего дей</w:t>
        <w:softHyphen/>
        <w:t>ствия и времени наступления поражающего эффек</w:t>
        <w:softHyphen/>
        <w:t xml:space="preserve">та АОХВ условно делятся на </w:t>
      </w:r>
      <w:r>
        <w:rPr>
          <w:b/>
          <w:color w:val="000000"/>
          <w:sz w:val="16"/>
          <w:szCs w:val="16"/>
        </w:rPr>
        <w:t>4 группы</w:t>
      </w:r>
      <w:r>
        <w:rPr>
          <w:color w:val="000000"/>
          <w:sz w:val="16"/>
          <w:szCs w:val="16"/>
        </w:rPr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 нестойкие с быстронаступающим действием (синильная кислота, аммиак, оксид углерода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нестойкие замедленного действия (фосген, азот</w:t>
        <w:softHyphen/>
        <w:t>ная кислота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стойкие с быстронаступающим действием (фос</w:t>
        <w:softHyphen/>
        <w:t>форорганические соединения, анилин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стойкие замедленного действия (серная кисло</w:t>
        <w:softHyphen/>
        <w:t>та, тетраэтилсвинец, диоксин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ндивидуальный противохимический пакет ИПП-8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назначен для дегазации кожи, одежды при поражении фосфорорганическими соедине</w:t>
        <w:softHyphen/>
        <w:t>ниями, отравляющими веществами кожно-на</w:t>
        <w:softHyphen/>
        <w:t>рывного действия (ипритом), для дезинфекции, смывания с кожи радиоактивных вещест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В состав ИПП-8 входят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лакон стеклянный, содержащий дегази</w:t>
        <w:softHyphen/>
        <w:t>рующую жидкость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рметично  закупоренный  целлофановый пакет, содержащий пять марлевых салфеток и инструкцию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Весь пакет находится в целлофановом мешочке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При пользовании необходимо вскрыть оболочку пакета, извлечь флакон и тампоны, отвинтить пробку флакона и его содержимым обильно смочить тампон. Смоченным тампоном тщательно протереть подозрительные на заражение открытые участки кожи и шлем-маску (маску) противогаза. Снова смочить тампон и протереть им края воротника и манжеты, прилегающие к коже. При обработке жидкостью может возникнуть ощущение жжения кожи, которое быстро проходит и не влияет на самочувствие и работоспособность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Необходимо помнить, что жидкость пакета ядовита и опасна для глаз. Поэтому кожу вокруг глаз следует обтирать сухим тампоном и промывать чистой водой или 2% раствором сод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9:13:00Z</dcterms:created>
  <dc:creator>mixel</dc:creator>
  <dc:description/>
  <dc:language>en-US</dc:language>
  <cp:lastModifiedBy>mixel</cp:lastModifiedBy>
  <cp:lastPrinted>2004-05-06T18:57:00Z</cp:lastPrinted>
  <dcterms:modified xsi:type="dcterms:W3CDTF">2004-05-06T14:57:00Z</dcterms:modified>
  <cp:revision>4</cp:revision>
  <dc:subject/>
  <dc:title>66 (</dc:title>
</cp:coreProperties>
</file>